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spects théoriques de l’activité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  <w:t>II - Gonflage Nitrox (7 pts)</w:t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fin d'améliorer la sécurité, le directeur du stage propose à tous les moniteurs qualifiés de respirer systématiquement des mélanges Nitrox calculés au plus riche et vous a chargé des opérations de gonflage. Ce matin, vous effectuez donc une plongée à 40 mètres en utilisant dans votre bloc de 15 litres gonflé à 200 bars un mélange Nitrox à 30% que vous avez confectionné la veille au soir.</w:t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e retour à terre, il s'avère qu'une panne  immobilise le compresseur. Les tampons ne contiennent plus que 120 bars d'air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sz w:val="16"/>
          <w:szCs w:val="16"/>
        </w:rPr>
        <w:t>La station de gonflage, de type "lyre de transfert", dispose d'une seule bouteille d'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de 50 litres</w:t>
      </w:r>
      <w:r>
        <w:rPr>
          <w:rFonts w:cs="Comic Sans MS" w:ascii="Comic Sans MS" w:hAnsi="Comic Sans MS"/>
          <w:color w:val="FF0000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et d'un manomètre précis.</w:t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orsque vous reliez votre bloc à la station, le manomètre de précision vous indique 119 bars. L'après-midi, une plongée de travail de la R.S.E. puis de la D.T.H. est prévue et vous souhaitez fabriquer un mélange Nitrox à 40% d'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tes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Notes :</w:t>
        <w:tab/>
        <w:t xml:space="preserve"> on suppose que toutes les opérations s'effectuent à l'équilibre thermique et à température constante.</w:t>
      </w:r>
    </w:p>
    <w:p>
      <w:pPr>
        <w:pStyle w:val="Notes"/>
        <w:spacing w:lineRule="auto" w:line="240"/>
        <w:ind w:firstLine="708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s résultats sont donnés en utilisant les données lues sur le manomètre qui indique la pression relative.</w:t>
      </w:r>
    </w:p>
    <w:p>
      <w:pPr>
        <w:pStyle w:val="Notes"/>
        <w:spacing w:lineRule="auto" w:line="240"/>
        <w:ind w:firstLine="708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Retraittype1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pression maximale dans votre bloc pourrez-vous lire à l'issue de l'opération ? (4 pts)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pression lue au manomètre est de 119 bar, la pression absolue est donc de 120 bar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nombre de litres de mélange de départ détendu à 1 bar du bloc est donc de 120 x 15 = 1 800 litres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répartition O2 / N2 est la suivante :</w:t>
      </w:r>
    </w:p>
    <w:p>
      <w:pPr>
        <w:pStyle w:val="Retraittype1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2 : 30% x 1 800 litres = 540 litres</w:t>
      </w:r>
    </w:p>
    <w:p>
      <w:pPr>
        <w:pStyle w:val="Retraittype1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N2 : 70% x 1 800 litres = 1 260 litres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veut obtenir un mélange à 40% d'O2, donc à 60% de N2, en conséquence il faut que ces 1 260 litres de N2 représentent 60% du mélange final, puisqu'on ne peut pas en rajouter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quantité totale du mélange souhaité sera donc de 1 260 / 60% = 2 100 litres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ans ce mélange, l'O2 représentera donc 2 100 x 40%, soit 840 litres.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r on en a déjà 540 litres dans le mélange de départ, il faut donc rajouter 300 litres supplémentaires 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bloc contiendra bien au final les 1 800 litres de départ plus les 300 litres d'O2, soit 2 100 litres au total, qui dans 15 litres représentent une pression absolue de 2 100 / 15 = 140 bar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Le manomètre de la station indiquera donc 140 - 1 = 139 bar pour le bloc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Retraittype1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est au départ la pression minimale de la bouteille d'O2 pour que l'opération soit possible ? (3 p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faut qu'à l'issue de l'opération la pression résiduelle de la bouteille d'O2 soit au minimum de 140 bar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tte pression correspond à une quantité d'O2 détendue à 1 bar de 140 x 50 = 7 000 litres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r nous en avons retiré 300 litres pour l'opération, il y en avait donc 7 000 + 300 = 7 300 litres au départ, ce qui correspond à une pression absolue de 7 300 / 50 = 146 bar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Le manomètre de la station devra donc indiquer au minimum 146 - 1 = 145 bar pour l'O2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28:00Z</dcterms:created>
  <dc:creator>Jean-Pierre VIGNOCCHI</dc:creator>
  <dc:description/>
  <dc:language>en-US</dc:language>
  <cp:lastModifiedBy>Jean-Yves KERSALE</cp:lastModifiedBy>
  <cp:lastPrinted>2008-02-07T14:06:00Z</cp:lastPrinted>
  <dcterms:modified xsi:type="dcterms:W3CDTF">2015-02-23T11:39:00Z</dcterms:modified>
  <cp:revision>3</cp:revision>
  <dc:subject>Examen théorique MF2</dc:subject>
  <dc:title>Epreuve "Aspects théoriques de l'activité"</dc:title>
</cp:coreProperties>
</file>